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854998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523771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393358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